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20 июня 1998 г. Открытый Чемпионат Колпинского района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 велосипедному спорту (мужчины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Пос. Ульяновка, Московское шоссе, 45-й км. Дистанция 25 км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Группа 1 - до 34 лет, группа 2 - 35-49 лет, группа 3 - 50 лет и старше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410"/>
        <w:gridCol w:w="1134"/>
        <w:gridCol w:w="1098"/>
      </w:tblGrid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бсолютный зачёт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ппа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знецов Алекс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Heading2"/>
              <w:rPr/>
            </w:pPr>
            <w:r>
              <w:rPr/>
              <w:t>Репарюк Викто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мбовский Юр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динцов Дмитр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монов Александ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решин Владими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ивенко Эдуар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шпур Александ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бичев Юр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ляхтенко Серге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франович Александ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иссаров Владими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шин Юр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рокин Александ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алин Никол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не конкурса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Лихтгольц Екатери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лавный судья соревнований                                             Янса Н.Е.</w:t>
      </w:r>
    </w:p>
    <w:sectPr>
      <w:type w:val="nextPage"/>
      <w:pgSz w:w="11906" w:h="16838"/>
      <w:pgMar w:left="567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31:00Z</dcterms:created>
  <dc:creator>Alexandre Katalov</dc:creator>
  <dc:description/>
  <dc:language>en-US</dc:language>
  <cp:lastModifiedBy>Acu</cp:lastModifiedBy>
  <cp:lastPrinted>1999-06-21T13:06:00Z</cp:lastPrinted>
  <dcterms:modified xsi:type="dcterms:W3CDTF">2008-10-22T17:37:00Z</dcterms:modified>
  <cp:revision>5</cp:revision>
  <dc:subject/>
  <dc:title>20 июня 1998 г</dc:title>
</cp:coreProperties>
</file>