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19 июня 1999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Открытый Чемпионат Колпинского района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велосипедному спорту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льяновка, Московское шоссе, 45-й км. Дистанция 25 км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руппа 1 - до 34 лет, группа 2 - 35-49 лет, группа 3 - 50 лет и старше, группа 4 – женщины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985"/>
        <w:gridCol w:w="1328"/>
        <w:gridCol w:w="1329"/>
      </w:tblGrid>
      <w:tr>
        <w:trPr/>
        <w:tc>
          <w:tcPr>
            <w:tcW w:w="8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Абсолютный зачёт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Группа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ест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Аллахъяров Султ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5.1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Одинцов Дмит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5.2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Дембовский Ю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5.5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удрявцев Дмит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6.3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имонов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8.4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ашпур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9.1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ривенко Эдуар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9.1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Гагарин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9.2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олодухин Михаи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9.4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оровкин Витал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9.4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итрук Еле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2.1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Терешин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2.4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ожахметов О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3.2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орокин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4.0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Галанин Алекс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4.1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Бабичев Ю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4.3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Евдокимов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4.5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Черновалюк Надеж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5.3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аторхин Макси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5.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Демченко Анатол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6.0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Тикунова Людмил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3.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омиссар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ошёл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удья                                                            Козлов В. П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екретарь                                                     Коренькова В. В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Открытый Чемпионат Колп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велосипедному спорту среди любителей и ветеран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17 июня 2000 года.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2"/>
        </w:rPr>
        <w:t>Ульяновка, Московское шоссе, 45-й км.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станции 25 км (группы 1 - 3) и 12,5 км (группа 4)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руппа 1 - до 34 лет, группа 2 - 35-49 лет, группа 3 - 50 лет и старше, группа 4 – женщины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276"/>
        <w:gridCol w:w="1665"/>
      </w:tblGrid>
      <w:tr>
        <w:trPr>
          <w:trHeight w:val="740" w:hRule="atLeast"/>
        </w:trPr>
        <w:tc>
          <w:tcPr>
            <w:tcW w:w="80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Мужчины (25 км)</w:t>
            </w:r>
            <w:r>
              <w:rPr>
                <w:rFonts w:cs="Times New Roman" w:ascii="Times New Roman" w:hAnsi="Times New Roman"/>
                <w:sz w:val="32"/>
              </w:rPr>
              <w:t>, абсолютный зачёт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Группа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 групп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Одинцов Дмитр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6.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Дембовский Юр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8.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ривенко Эдуар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8.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.</w:t>
            </w:r>
          </w:p>
        </w:tc>
        <w:tc>
          <w:tcPr>
            <w:tcW w:w="5670" w:type="dxa"/>
            <w:tcBorders/>
          </w:tcPr>
          <w:p>
            <w:pPr>
              <w:pStyle w:val="Heading1"/>
              <w:rPr/>
            </w:pPr>
            <w:r>
              <w:rPr/>
              <w:t>Симонов Александ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8.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ашпур Александ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9.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олодухин Михаи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9.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Галанин Алекс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1.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ечев Серг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2.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Журавлёв Ром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2.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Шляхтенко Серг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4.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Терешин Владими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5.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орокин Александ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5.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таценко Евг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5.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аранкин Бор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6.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остин Констант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6.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шизов Владими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8.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Арсеньев Викто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9.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убышкин Пёт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0.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Швец Пав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:01.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ожахметов Ом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ошё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</w:t>
            </w:r>
          </w:p>
        </w:tc>
      </w:tr>
      <w:tr>
        <w:trPr/>
        <w:tc>
          <w:tcPr>
            <w:tcW w:w="80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804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Женщины (12,5 км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аумова Га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2.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удья                                                            Козлов В. П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                                                                   Янса Н. Е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Открытый Чемпионат Колпинского района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велосипедному спорту среди любителей и ветеран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16 июня 2001 года.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Ульяновка, Московское шоссе, 47-й км. Старт в 18:00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1 - до 34 лет, группа 2 - 35-49 лет, группа 3 - 50 лет и старше, группа 4 – женщи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ужчины (25 км), абсолютный зачё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417"/>
        <w:gridCol w:w="1418"/>
        <w:gridCol w:w="1984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Ф. И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ст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з-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Групп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 по группа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динцов Дмит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7.5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парюк Ви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Адмиралтее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Дембовский Ю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дрявцев Дмит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окомоти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0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лодухин Михаи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верев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3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гарейшвили Зура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4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чев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5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льничук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5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шпур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зл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аланин Алекс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ривенко Эдуар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4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гарейшвили Фари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1.1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еслополов Вади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емсков Бор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вропо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1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иколаев Вячесла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2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улубин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2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миссар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2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езызвестных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5.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жеахметов А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5.5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стин Констант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6.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имофеев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уревестн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7.1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афранович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8.3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рехов Ант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9.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аранкин Бор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9.0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шиз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0.4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вец Паве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уревестн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2.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бышкин Пёт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3.1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абичев Ю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шё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Женщины (12,5 км)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1559"/>
        <w:gridCol w:w="1559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аумова Га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3.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u w:val="single"/>
        </w:rPr>
      </w:pPr>
      <w:r>
        <w:rPr>
          <w:rFonts w:cs="Times New Roman" w:ascii="Times New Roman" w:hAnsi="Times New Roman"/>
          <w:b/>
          <w:caps/>
          <w:sz w:val="30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u w:val="single"/>
        </w:rPr>
      </w:pPr>
      <w:r>
        <w:rPr>
          <w:rFonts w:cs="Times New Roman" w:ascii="Times New Roman" w:hAnsi="Times New Roman"/>
          <w:b/>
          <w:caps/>
          <w:sz w:val="30"/>
          <w:u w:val="single"/>
        </w:rPr>
        <w:t>1 группа (от 16 до 34 лет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u w:val="single"/>
        </w:rPr>
      </w:pPr>
      <w:r>
        <w:rPr>
          <w:rFonts w:cs="Times New Roman" w:ascii="Times New Roman" w:hAnsi="Times New Roman"/>
          <w:b/>
          <w:caps/>
          <w:sz w:val="30"/>
          <w:u w:val="single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835"/>
        <w:gridCol w:w="2835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сто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Ф. И.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ставительство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зульта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динцов Дмитр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онная Го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7.5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порюк Викто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Адмиралте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дрявцев Дмитр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окомоти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0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гарейшвили Зура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</w:rPr>
              <w:t>39.4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льничук Александ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5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гарейшвили Фари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1.1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улубин Серге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2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имофеев Андре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уревест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7.1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афранович Александ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8.3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рехов Ант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9.0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вец Паве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уревест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2.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/>
      </w:pPr>
      <w:r>
        <w:rPr/>
        <w:t>2 группа (от 35 до 49 лет)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Дембовский Юр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верев Андр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3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шпур Александ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зл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2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ривенко Эдуард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4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еслополов Вади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0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миссар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</w:rPr>
              <w:t>44.2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езызвестных Андр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5.1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жеахметов Ама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5.5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абичев Юр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шёл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u w:val="single"/>
        </w:rPr>
        <w:t>3 группа (50 лет и старше)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лодухин Михаи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3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чев Серг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5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аланин Алекс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2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емсков Бори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вропо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1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иколаев Вячесла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2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стин Констант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6.2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аранкин Бори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9.0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шиз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0.4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бышкин Пёт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3.1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ный судья                                                            Дембовский Ю. В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екретарь                                                                    Янса Н. Е.</w:t>
      </w:r>
    </w:p>
    <w:sectPr>
      <w:type w:val="nextPage"/>
      <w:pgSz w:w="11906" w:h="16838"/>
      <w:pgMar w:left="567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2:00Z</dcterms:created>
  <dc:creator>Alexandre Katalov</dc:creator>
  <dc:description/>
  <dc:language>en-US</dc:language>
  <cp:lastModifiedBy>Acu</cp:lastModifiedBy>
  <cp:lastPrinted>1999-06-21T13:06:00Z</cp:lastPrinted>
  <dcterms:modified xsi:type="dcterms:W3CDTF">2008-10-22T17:32:00Z</dcterms:modified>
  <cp:revision>3</cp:revision>
  <dc:subject/>
  <dc:title>20 июня 1998 г</dc:title>
</cp:coreProperties>
</file>