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Открытый Чемпионат Колпинского района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 велосипедному спорту среди любителей и ветеран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16 июня 2001 года.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Ульяновка, Московское шоссе, 47-й км. Старт в 18:0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1 - до 34 лет, группа 2 - 35-49 лет, группа 3 - 50 лет и старше, группа 4 – женщ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ужчины (25 км), абсолютный зачё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985"/>
        <w:gridCol w:w="1417"/>
        <w:gridCol w:w="1418"/>
        <w:gridCol w:w="1984"/>
      </w:tblGrid>
      <w:tr>
        <w:trPr/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Ф. И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редст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Рез-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0"/>
              </w:rPr>
            </w:pPr>
            <w:r>
              <w:rPr>
                <w:sz w:val="30"/>
              </w:rPr>
              <w:t>Групп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 по группам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Одинцов Дмит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7.5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Репарюк Викто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Адмиралтее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1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Дембовский Ю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4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удрявцев Дмит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Локомоти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9.0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олодухин Михаи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9.3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Зверев Андр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9.3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Цагарейшвили Зураб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и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9.4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ечев Серг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9.5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ельничук Александ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и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9.5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0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ашпур Александ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0.0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злов Владими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0.2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аланин Алекс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0.2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ривенко Эдуар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0.4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Цагарейшвили Фари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и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1.1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Веслополов Вади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3.0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Земсков Бори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тавропол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3.1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Николаев Вячесла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3.2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8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Шулубин Серг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4.2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9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миссаров Владими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4.2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0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езызвестных Андр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5.1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жеахметов Ам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5.5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стин Константи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6.2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Тимофеев Андр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уревестни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7.1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Нафранович Александ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8.3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Орехов Ант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и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9.0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Варанкин Бори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9.0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шизов Владими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0.4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8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Швец Паве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уревестни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2.2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9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убышкин Пёт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3.1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абичев Ю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ошёл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Женщины (12,5 км):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843"/>
        <w:gridCol w:w="1559"/>
        <w:gridCol w:w="1559"/>
        <w:gridCol w:w="170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Наумова Га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3.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0"/>
          <w:u w:val="single"/>
        </w:rPr>
      </w:pPr>
      <w:r>
        <w:rPr>
          <w:rFonts w:cs="Times New Roman" w:ascii="Times New Roman" w:hAnsi="Times New Roman"/>
          <w:b/>
          <w:caps/>
          <w:sz w:val="30"/>
          <w:u w:val="singl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0"/>
          <w:u w:val="single"/>
        </w:rPr>
      </w:pPr>
      <w:r>
        <w:rPr>
          <w:rFonts w:cs="Times New Roman" w:ascii="Times New Roman" w:hAnsi="Times New Roman"/>
          <w:b/>
          <w:caps/>
          <w:sz w:val="30"/>
          <w:u w:val="single"/>
        </w:rPr>
        <w:t>1 группа (от 16 до 34 ле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0"/>
          <w:u w:val="single"/>
        </w:rPr>
      </w:pPr>
      <w:r>
        <w:rPr>
          <w:rFonts w:cs="Times New Roman" w:ascii="Times New Roman" w:hAnsi="Times New Roman"/>
          <w:b/>
          <w:caps/>
          <w:sz w:val="30"/>
          <w:u w:val="single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2835"/>
        <w:gridCol w:w="2835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есто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Ф. И.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редставительство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Результа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Одинцов Дмитр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онная Гор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7.5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Репорюк Виктор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Адмиралте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17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удрявцев Дмитр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Локомоти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</w:rPr>
              <w:t>39.0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Цагарейшвили Зураб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9.4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ельничук Александр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9.5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Цагарейшвили Фарид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1.1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Шулубин Серге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4.2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Тимофеев Андре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уревестн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7.1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Нафранович Александр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8.39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Орехов Антон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9.0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Швец Паве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уревестн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2.2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center"/>
        <w:rPr/>
      </w:pPr>
      <w:r>
        <w:rPr/>
        <w:t>2 группа (от 35 до 49 лет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2693"/>
        <w:gridCol w:w="2977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Дембовский Юр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4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Зверев Андре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9.3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ашпур Александ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0.0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злов Владими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0.2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ривенко Эдуард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0.4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Веслополов Вади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3.0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миссаров Владими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4.2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езызвестных Андре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5.1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жеахметов Ама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5.5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абичев Юр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ошёл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u w:val="single"/>
        </w:rPr>
        <w:t>3 группа (50 лет и старше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2693"/>
        <w:gridCol w:w="2977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олодухин Михаи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9.3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ечев Серге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9.5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аланин Алексе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0.2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Земсков Борис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тавропол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3.1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Николаев Вячесла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3.2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стин Константи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6.2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Варанкин Борис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9.0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шизов Владими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0.47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убышкин Пёт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3.14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лавный судья                                                            Дембовский Ю. В.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екретарь                                                                    Янса Н. Е.</w:t>
      </w:r>
    </w:p>
    <w:sectPr>
      <w:type w:val="nextPage"/>
      <w:pgSz w:w="11906" w:h="16838"/>
      <w:pgMar w:left="567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7:35:00Z</dcterms:created>
  <dc:creator>Alexandre Katalov</dc:creator>
  <dc:description/>
  <dc:language>en-US</dc:language>
  <cp:lastModifiedBy>Acu</cp:lastModifiedBy>
  <cp:lastPrinted>1999-06-21T13:06:00Z</cp:lastPrinted>
  <dcterms:modified xsi:type="dcterms:W3CDTF">2008-10-22T17:35:00Z</dcterms:modified>
  <cp:revision>3</cp:revision>
  <dc:subject/>
  <dc:title>20 июня 1998 г</dc:title>
</cp:coreProperties>
</file>