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</w:rPr>
        <w:t>Открытый Чемпионат Колпинского района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велосипедному спорту среди любителей и ветеранов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Протокол №1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5 июня 2002 года. Индивидуальная гонка на время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-й км шоссе Ульяновка - Кировск. Старт в 18:0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1 - до 35 лет, группа 2 - 36-49 лет, группа 3 - 50 лет и старше, группа 4 – женщины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ужчины (25 км), абсолютный зачё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417"/>
        <w:gridCol w:w="1418"/>
        <w:gridCol w:w="1984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Ф. И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ст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з-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Групп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 по группа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Даков Станисла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Адмиралтее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3.5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Журавлёв Ром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Адмиралтее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4.5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ухорученков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6.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зл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7.2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остаков Бор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верев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имонов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Дембовский Ю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динцов Дмит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2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шпур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3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чев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отланд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лодухин Михаи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Хутунен Ви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охов Евг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5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ценко Евг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1.0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ляхтенко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1.2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авлуш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2.0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емсков Бор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вропол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2.0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оцуляк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2.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ерешин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2.3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Еремее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5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убаракшин Рави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0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елюшкин Оле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4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рёв Семё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авловс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6.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бышкин Пёт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1.2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вец Паве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2.1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рейнин Моис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2.3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шиз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3.46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рушин Юр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7.1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Женщины (15 км)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1559"/>
        <w:gridCol w:w="1559"/>
        <w:gridCol w:w="170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аумова Га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8.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токол №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чёт по возрастным группам</w:t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  <w:t>группа 1 (от 16 до 35 ле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u w:val="single"/>
        </w:rPr>
      </w:pPr>
      <w:r>
        <w:rPr>
          <w:rFonts w:cs="Times New Roman" w:ascii="Times New Roman" w:hAnsi="Times New Roman"/>
          <w:b/>
          <w:caps/>
          <w:sz w:val="30"/>
          <w:u w:val="single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сто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Ф. И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ставительство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зульта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Даков Станисла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Адмиралте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3.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Журавлёв Рома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Адмиралте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4.5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динцов Дмитр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2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ценко Евг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1.09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елюшкин Оле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4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Царёв Семё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авловс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6.2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вец Паве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2.1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  <w:t>группа 2 (от 36 до 49 лет)</w:t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ухорученков Серг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6.4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зл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7.2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остаков Бори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верев Андр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имонов Александ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Дембовский Юр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1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шпур Александ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3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Хутунен Викто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охов Евг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0.53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авлуш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2.01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оцуляк Александ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2.2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ерешин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2.34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убаракшин Равил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4.09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caps/>
          <w:sz w:val="30"/>
          <w:u w:val="single"/>
        </w:rPr>
        <w:t>группа 3 (50 лет и старше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чев Серг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отланд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лодухин Михаи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8.4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ляхтенко Серг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1.2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емсков Бори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вропо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2.08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Еремее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3.5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бышкин Пёт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1.2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рейнин Моис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2.37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шиз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3.46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рушин Юр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7.1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токол №3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6 июня 2002 года. Групповая гонка. Тосно – Шапки – Пухолово - Ульяновка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станция 60 км. Старт в 12:00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/>
        <w:t>Абсолютный зачёт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559"/>
        <w:gridCol w:w="1276"/>
        <w:gridCol w:w="661"/>
        <w:gridCol w:w="661"/>
        <w:gridCol w:w="662"/>
      </w:tblGrid>
      <w:tr>
        <w:trPr/>
        <w:tc>
          <w:tcPr>
            <w:tcW w:w="675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/>
                <w:sz w:val="30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 по группам</w:t>
            </w:r>
          </w:p>
        </w:tc>
      </w:tr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Ф. И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ст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з-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Группа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остаков Бор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:32.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Хутунен Викт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ухорученков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верев Андр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зло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шпур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:36.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оцуляк Александ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бицкий Макси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Еремеев Владими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олков Оле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охов Евг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чев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отланд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лодухин Михаи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емсков Бори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вропо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ценко Евг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убаракшин Рави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:42.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ляхтенко Серг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елюшкин Оле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:04.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бышкин Пёт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:16.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  <w:u w:val="single"/>
        </w:rPr>
        <w:t>Промежуточный финиш, 21</w:t>
      </w:r>
      <w:r>
        <w:rPr>
          <w:rFonts w:cs="Times New Roman" w:ascii="Times New Roman" w:hAnsi="Times New Roman"/>
          <w:sz w:val="32"/>
          <w:u w:val="single"/>
          <w:vertAlign w:val="superscript"/>
        </w:rPr>
        <w:t>й</w:t>
      </w:r>
      <w:r>
        <w:rPr>
          <w:rFonts w:cs="Times New Roman" w:ascii="Times New Roman" w:hAnsi="Times New Roman"/>
          <w:sz w:val="32"/>
          <w:u w:val="single"/>
        </w:rPr>
        <w:t xml:space="preserve"> км (пос. Шапки)</w:t>
      </w:r>
    </w:p>
    <w:p>
      <w:pPr>
        <w:pStyle w:val="Normal"/>
        <w:ind w:firstLine="72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ухорученков Сергей (Покл. Гора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0"/>
        </w:rPr>
        <w:t>Козлов Владимир (Колпино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0"/>
        </w:rPr>
        <w:t>Простаков Борис (Петродворец)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токол №4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чёт по возрастным группам</w:t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  <w:t>группа 1 (от 16 до 35 лет)</w:t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сто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Ф. И.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ставительство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Результат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бицкий Макси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:36.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ценко Евг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Лелюшкин Оле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:04.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  <w:t>группа 2 (от 36 до 49 лет)</w:t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остаков Бори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:32.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Хутунен Викто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ухорученков Серг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верев Андр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зло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олпин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ашпур Александ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:36.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оцуляк Александ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олков Оле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охов Евген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етродворец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убаракшин Равил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:42.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30"/>
          <w:u w:val="single"/>
        </w:rPr>
      </w:pPr>
      <w:r>
        <w:rPr>
          <w:rFonts w:cs="Times New Roman" w:ascii="Times New Roman" w:hAnsi="Times New Roman"/>
          <w:caps/>
          <w:sz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caps/>
          <w:sz w:val="30"/>
          <w:u w:val="single"/>
        </w:rPr>
        <w:t>группа 3 (50 лет и старше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2693"/>
        <w:gridCol w:w="2977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Еремеев Владими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:36.5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Мечев Серг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отланд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олодухин Михаи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Земсков Борис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авропо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ityBlueprint;Symbol" w:hAnsi="CityBlueprint;Symbol" w:cs="CityBlueprint;Symbol"/>
                <w:sz w:val="30"/>
              </w:rPr>
            </w:pPr>
            <w:r>
              <w:rPr>
                <w:rFonts w:cs="Tahoma" w:ascii="Tahoma" w:hAnsi="Tahoma"/>
                <w:sz w:val="30"/>
              </w:rPr>
              <w:t>- ˝ -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Шляхтенко Серге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:42.2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Кубышкин Пёт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кл. Гор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:16.5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лавный судья</w:t>
        <w:tab/>
        <w:tab/>
        <w:tab/>
        <w:tab/>
        <w:tab/>
        <w:tab/>
        <w:tab/>
        <w:t>Наумова Г. И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екретарь</w:t>
        <w:tab/>
        <w:tab/>
        <w:tab/>
        <w:tab/>
        <w:tab/>
        <w:tab/>
        <w:tab/>
        <w:tab/>
        <w:t>Шляхтенко С. В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ityBlueprin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0"/>
    </w:rPr>
  </w:style>
  <w:style w:type="character" w:styleId="WW8Num2z0">
    <w:name w:val="WW8Num2z0"/>
    <w:qFormat/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6:00Z</dcterms:created>
  <dc:creator>Good User</dc:creator>
  <dc:description/>
  <dc:language>en-US</dc:language>
  <cp:lastModifiedBy>Acu</cp:lastModifiedBy>
  <cp:lastPrinted>2002-06-18T19:52:00Z</cp:lastPrinted>
  <dcterms:modified xsi:type="dcterms:W3CDTF">2008-10-22T17:36:00Z</dcterms:modified>
  <cp:revision>3</cp:revision>
  <dc:subject/>
  <dc:title>Открытый Чемпионат Колпинского района </dc:title>
</cp:coreProperties>
</file>