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" w:ascii="Arial Black" w:hAnsi="Arial Black"/>
          <w:caps/>
          <w:color w:val="FFCC00"/>
          <w:sz w:val="40"/>
          <w:szCs w:val="40"/>
        </w:rPr>
        <w:t>«З о л о т о й   с п и с о к»</w:t>
      </w:r>
    </w:p>
    <w:p>
      <w:pPr>
        <w:pStyle w:val="Normal"/>
        <w:jc w:val="center"/>
        <w:rPr>
          <w:rFonts w:ascii="Arial Black" w:hAnsi="Arial Black" w:cs="Courier New"/>
          <w:caps/>
          <w:color w:val="FFCC00"/>
          <w:sz w:val="40"/>
          <w:szCs w:val="40"/>
          <w:effect w:val="blinkBackground"/>
        </w:rPr>
      </w:pPr>
      <w:r>
        <w:rPr>
          <w:rFonts w:cs="Courier New" w:ascii="Arial Black" w:hAnsi="Arial Black"/>
          <w:caps/>
          <w:color w:val="FFCC00"/>
          <w:sz w:val="40"/>
          <w:szCs w:val="40"/>
          <w:effect w:val="blinkBackground"/>
        </w:rPr>
      </w:r>
    </w:p>
    <w:p>
      <w:pPr>
        <w:pStyle w:val="Normal"/>
        <w:jc w:val="center"/>
        <w:rPr/>
      </w:pPr>
      <w:r>
        <w:rPr>
          <w:rFonts w:cs="Courier New" w:ascii="Arial Black" w:hAnsi="Arial Black"/>
          <w:color w:val="FFCC00"/>
          <w:sz w:val="40"/>
          <w:szCs w:val="40"/>
        </w:rPr>
        <w:t>Победители этапов «Тосненского тура»</w:t>
      </w:r>
    </w:p>
    <w:p>
      <w:pPr>
        <w:pStyle w:val="Normal"/>
        <w:rPr>
          <w:rFonts w:ascii="Courier New" w:hAnsi="Courier New" w:cs="Courier New"/>
          <w:color w:val="FFCC00"/>
          <w:sz w:val="40"/>
          <w:szCs w:val="40"/>
        </w:rPr>
      </w:pPr>
      <w:r>
        <w:rPr>
          <w:rFonts w:cs="Courier New" w:ascii="Courier New" w:hAnsi="Courier New"/>
          <w:color w:val="FFCC00"/>
          <w:sz w:val="40"/>
          <w:szCs w:val="40"/>
        </w:rPr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3161"/>
        <w:gridCol w:w="793"/>
        <w:gridCol w:w="2377"/>
        <w:gridCol w:w="1597"/>
        <w:gridCol w:w="1398"/>
      </w:tblGrid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№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Ф.И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г.р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гор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-во побе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 этапа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год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скалев Игор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олдавия /  Ногинск /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.Петербур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 – 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6 – 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7 – 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8 – 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9 – 2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2010 – 3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2011 – 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2 - 3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ловьёв Владими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вер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4 – 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 – 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6 – 2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турин Андр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хослав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4 – 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 – 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6 – 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8 – 2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ков Станисла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.Петербург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2 – 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6 – 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7 – 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8 – 2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манов Юр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ск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4 – 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 – 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6 – 1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2009 - 2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виков Валер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лог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4 – 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6 – 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7 – 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9 – 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0 -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ибирев Юр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3 – 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7 – 3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дошев Владисла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хослав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3 – 3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ронцов Рома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ск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1 – 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2 -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инчковский Серг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Ярослав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4 – 3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йкин Юр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ушки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7 – 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8 – 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2 -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рков Александ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.Петербург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3 – 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4 –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лешин Андр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инцов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1 - 2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кланов Никола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тебс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0 – 2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иков Пёт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.Петербур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8 – 1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2009 -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нсевич Оле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ы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0 – 2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тровский Юр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ан-Удэ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6 – 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8 –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ходько Александ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рхангельс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1 - 2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аблин Владими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атур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9 - 2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амохвалов Дмитр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.Петербур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9 - 2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аркисян Виге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96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.Петербур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1 – 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2 -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ашенков Оле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ск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 – 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9 -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рефьев Александ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ан-Удэ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8 –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таманов Никола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ск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2 -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иатова Оль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С.Петербур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1 -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лков Александ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бор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1 -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ронин Серг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.Константинов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8 –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врилов Игор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ск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2 -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цуляк Александ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.Петербург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 –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ригорьев Александ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хослав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0 –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ромов Оле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лгопрудн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7 –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нилик Александ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ору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7 –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ер Анатол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ерм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1 -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ремеев Владими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.Петербург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2 –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уравлёв Рома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.Петербург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3 –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ыков Владими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вантеев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1 -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лларионов Александ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ск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 –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бицкий Макси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.Петербур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2 –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расёв Георг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ск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3 –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знецов Андр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ё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0 –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чев Серг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.Петербург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2 –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инкевич Юр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.Петербург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2 -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федов Станисла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ы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0 –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нченко Андр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ё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2 -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тров Юр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.Петербург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2 -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стаков Бори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.Петербург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2 –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парюк Викто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.Петербург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 –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диков Дени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.Петербург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2 -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амохвалов Анто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.Петербур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9 -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исемов Викто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гинс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7 –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хорученков Серг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.Петербург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2 –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рехов Юр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ск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 –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рвяков Дмитр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ору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6 –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ховский Серг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льят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0 –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угункова Екатери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ск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1 –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ихалева Валенти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бор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1 – 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убина Виктор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.Петербург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2 - 1</w:t>
            </w:r>
          </w:p>
        </w:tc>
      </w:tr>
    </w:tbl>
    <w:p>
      <w:pPr>
        <w:pStyle w:val="Normal"/>
        <w:jc w:val="center"/>
        <w:rPr>
          <w:rFonts w:ascii="Arial Black" w:hAnsi="Arial Black" w:cs="Courier New"/>
          <w:color w:val="FFCC00"/>
          <w:sz w:val="40"/>
          <w:szCs w:val="40"/>
        </w:rPr>
      </w:pPr>
      <w:r>
        <w:rPr>
          <w:rFonts w:cs="Courier New" w:ascii="Arial Black" w:hAnsi="Arial Black"/>
          <w:color w:val="FFCC00"/>
          <w:sz w:val="40"/>
          <w:szCs w:val="40"/>
        </w:rPr>
      </w:r>
      <w:r>
        <w:br w:type="page"/>
      </w:r>
    </w:p>
    <w:p>
      <w:pPr>
        <w:pStyle w:val="Normal"/>
        <w:jc w:val="center"/>
        <w:rPr/>
      </w:pPr>
      <w:r>
        <w:rPr>
          <w:rFonts w:cs="Courier New" w:ascii="Arial Black" w:hAnsi="Arial Black"/>
          <w:color w:val="FFCC00"/>
          <w:sz w:val="40"/>
          <w:szCs w:val="40"/>
        </w:rPr>
        <w:t>Победители «Тосненского тура»</w:t>
      </w:r>
    </w:p>
    <w:p>
      <w:pPr>
        <w:pStyle w:val="Normal"/>
        <w:rPr>
          <w:rFonts w:ascii="Courier New" w:hAnsi="Courier New" w:cs="Courier New"/>
          <w:color w:val="FFCC00"/>
          <w:sz w:val="40"/>
          <w:szCs w:val="40"/>
        </w:rPr>
      </w:pPr>
      <w:r>
        <w:rPr>
          <w:rFonts w:cs="Courier New" w:ascii="Courier New" w:hAnsi="Courier New"/>
          <w:color w:val="FFCC00"/>
          <w:sz w:val="40"/>
          <w:szCs w:val="40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951"/>
        <w:gridCol w:w="793"/>
        <w:gridCol w:w="2377"/>
        <w:gridCol w:w="1909"/>
        <w:gridCol w:w="1297"/>
      </w:tblGrid>
      <w:tr>
        <w:trPr/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.И.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.р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щ. кол-во побе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д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скалев Игор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олдавия /  Ногинск /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.Петербург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2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ков Станисла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.Петербург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8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манов Юр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ск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9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ловьёв Владими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вер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6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турин Андр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хослав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8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нилик Александ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орусс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7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ибирев Юр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7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аблин Владими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атур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9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угункова Екатери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ск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2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дошев Владисла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хослав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3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таманов Никола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ск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2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иков Пёт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.Петербург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8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ронцов Рома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ск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врилов Игор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ск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2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нсевич Оле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ы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ригорьев Александ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хослав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ер Анатол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ерма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инчковский Серг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Ярослав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4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балов Александ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ск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йкин Юр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ушки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7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рков Александ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.Петербург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3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виков Валер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логд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нченко Андр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ё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2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ходько Александ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ирны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амохвалов Дмитр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.Петербург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9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57:00Z</dcterms:created>
  <dc:creator>Acu</dc:creator>
  <dc:description/>
  <cp:keywords/>
  <dc:language>en-US</dc:language>
  <cp:lastModifiedBy>юра</cp:lastModifiedBy>
  <dcterms:modified xsi:type="dcterms:W3CDTF">2012-06-14T17:48:00Z</dcterms:modified>
  <cp:revision>22</cp:revision>
  <dc:subject/>
  <dc:title/>
</cp:coreProperties>
</file>