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Х 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0 – 12 июня 2012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юниоры (до 18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Вавилов Арсент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19.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Эрмель Вадим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20.5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убкин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21.19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u w:val="single"/>
        </w:rPr>
      </w:pPr>
      <w:r>
        <w:rPr>
          <w:rFonts w:cs="Garamond" w:ascii="Garamond" w:hAnsi="Garamond"/>
          <w:caps/>
          <w:u w:val="single"/>
        </w:rPr>
      </w:r>
    </w:p>
    <w:p>
      <w:pPr>
        <w:pStyle w:val="Normal"/>
        <w:jc w:val="center"/>
        <w:rPr/>
      </w:pPr>
      <w:r>
        <w:rPr/>
        <w:t>группа 1 (до 39 лет)</w:t>
      </w:r>
    </w:p>
    <w:tbl>
      <w:tblPr>
        <w:tblW w:w="10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512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анченко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Орё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18.1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Воронцов Рома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18.1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Иван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Горные вершины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18.4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альков Васил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:18.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авилов Арсент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Олимпийские надежды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:19.29</w:t>
            </w:r>
          </w:p>
        </w:tc>
      </w:tr>
      <w:tr>
        <w:trPr>
          <w:trHeight w:val="14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одиков Дени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:19.37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2 (40 - 49 лет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аврило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49.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ай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ушк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49.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урыкин Паве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Черепов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0.1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Саркисян Виге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>2:50.2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51.0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иходько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ир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51.23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3 (50 - 59 лет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таманов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17.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етр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основый Бо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19.2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инкевич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0.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зьмин Леонид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20.3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унарёв Конста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20.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рохор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20.4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ишинёв / Молд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43.0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олубенко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44.0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Ермак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ладими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44.3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асин Конста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:47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узов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:55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асала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енз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:48.41</w:t>
            </w:r>
          </w:p>
        </w:tc>
      </w:tr>
    </w:tbl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Чугункова Екатери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33.3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ескун / Вершини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33.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асалаева Людмил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енз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02.31</w:t>
            </w:r>
          </w:p>
        </w:tc>
      </w:tr>
    </w:tbl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>I</w:t>
      </w:r>
      <w:r>
        <w:rPr>
          <w:rFonts w:cs="Arial" w:ascii="Arial" w:hAnsi="Arial"/>
        </w:rPr>
        <w:t>Х 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1 – 13 июня 2011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юниоры (до 18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Влас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ндреев Максим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ухов Максим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5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u w:val="single"/>
        </w:rPr>
      </w:pPr>
      <w:r>
        <w:rPr>
          <w:rFonts w:cs="Garamond" w:ascii="Garamond" w:hAnsi="Garamond"/>
          <w:caps/>
          <w:u w:val="single"/>
        </w:rPr>
      </w:r>
    </w:p>
    <w:p>
      <w:pPr>
        <w:pStyle w:val="Normal"/>
        <w:jc w:val="center"/>
        <w:rPr/>
      </w:pPr>
      <w:r>
        <w:rPr/>
        <w:t>группа 1 (до 39 лет)</w:t>
      </w:r>
    </w:p>
    <w:tbl>
      <w:tblPr>
        <w:tblW w:w="10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512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Воронцов Рома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0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качек Дени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к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8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бал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альков Васил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70</w:t>
            </w:r>
          </w:p>
        </w:tc>
      </w:tr>
      <w:tr>
        <w:trPr>
          <w:trHeight w:val="14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Влас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ыборг «Фаворит»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8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2 (40 - 49 лет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риходько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ир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Саркисян Виге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ай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ушк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ондарь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зьмин Леонид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3 (50 - 59 лет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иер Анатол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ерм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лёш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Одинц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ихайлов Ива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ск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унарёв Конста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ндреев Вяче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ир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/>
      </w:pPr>
      <w:r>
        <w:rPr/>
        <w:t>группа 4 (60 лет +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Зык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Ивантеев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иков Пё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ебедев Бори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/>
        <w:t>женщины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Чугункова Екатери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иатова Ольг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очнева Светла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укьяненкова Ольг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иатова Светла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Егерева Наталия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>VIII</w:t>
      </w:r>
      <w:r>
        <w:rPr>
          <w:rFonts w:cs="Arial" w:ascii="Arial" w:hAnsi="Arial"/>
        </w:rPr>
        <w:t xml:space="preserve"> 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2 – 14 июня 2010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юниоры (до 18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Семенихин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7.4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Потапов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28.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Влас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 «Фаворит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8.45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u w:val="single"/>
        </w:rPr>
      </w:pPr>
      <w:r>
        <w:rPr>
          <w:rFonts w:cs="Garamond" w:ascii="Garamond" w:hAnsi="Garamond"/>
          <w:cap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1 (до 3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10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96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Григорье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6.1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Чеховский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Тольят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26.2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Киреенко Илья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7.1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Червяков Дмит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итебск 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7.2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Кузнецов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рё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7.2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Дудник Максим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7.40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Григорьев Александр (Лихославль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ансевич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РЫМ «Северо-Запа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2.0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52.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52.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Грубка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РЫМ «Северо-Запа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52.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Николенко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РЫМ «Северо-Запа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52.5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Саркисян Виге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52.58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Деманов Юрий (Москва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15.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акланов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итебск 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16.0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лёш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Одинц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16.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Мозжух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РЫМ «Северо-Запа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16.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Момот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РЫМ «Северо-Запад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16.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Зык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16.54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Бакланов Николай (Витебск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6.5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color w:val="000000"/>
                <w:sz w:val="28"/>
                <w:szCs w:val="28"/>
              </w:rPr>
              <w:t>Аввакум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раснозавод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8.5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00.0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ловьё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00.1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" w:ascii="Garamond" w:hAnsi="Garamond"/>
                <w:color w:val="000000"/>
                <w:sz w:val="28"/>
                <w:szCs w:val="28"/>
              </w:rPr>
              <w:t>Лычаг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ролё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01.2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05.04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Москалёв Игорь (Санкт-Петербург)</w:t>
      </w:r>
    </w:p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 xml:space="preserve">VII </w:t>
      </w:r>
      <w:r>
        <w:rPr>
          <w:rFonts w:cs="Arial" w:ascii="Arial" w:hAnsi="Arial"/>
        </w:rPr>
        <w:t>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2 – 14 июня 2009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юниоры (до 18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адерин Паве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43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Фёдоров Артём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0.3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л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50.42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u w:val="single"/>
        </w:rPr>
      </w:pPr>
      <w:r>
        <w:rPr>
          <w:rFonts w:cs="Garamond" w:ascii="Garamond" w:hAnsi="Garamond"/>
          <w:cap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1 (до 3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101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96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мохвалов Дмит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4.0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ришпетный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6.5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мохвалов Анто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7.1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кров Дмит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9.2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Фадее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30.3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мирнов Алекс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Олимпийские надежды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31.13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Самохвалов Дмитрий («Олимпийские надежды»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0.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1.4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ёдо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Удмурт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2.0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алашов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2.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Май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ушк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2.4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анина Татьяна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2.46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Деманов Юрий (Москва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3.0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3.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акланов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итебск 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54.0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лёш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динц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:55.0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56.1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иер Анатол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ЕРМА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57.19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Москалёв Игорь (Санкт-Петербург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бл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Шату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28.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29.2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оловьё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30.4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32.5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енин Вале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39.4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арас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40.12</w:t>
            </w:r>
          </w:p>
        </w:tc>
      </w:tr>
    </w:tbl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Самый активный гонщик – Саблин Владимир (Шатура)</w:t>
      </w:r>
    </w:p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>VI B</w:t>
      </w:r>
      <w:r>
        <w:rPr>
          <w:rFonts w:cs="Arial" w:ascii="Arial" w:hAnsi="Arial"/>
        </w:rPr>
        <w:t>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2 – 14 июня 2008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юниоры (до 18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ронин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ал.Константин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47.5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Юдин Дмит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4.3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Галкин Анто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ыбо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54.51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u w:val="single"/>
        </w:rPr>
      </w:pPr>
      <w:r>
        <w:rPr>
          <w:rFonts w:cs="Garamond" w:ascii="Garamond" w:hAnsi="Garamond"/>
          <w:caps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1 (до 3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аков Стан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43.4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ебедев Анто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44.2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Киреенко Илья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олгопруд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45.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бал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7.4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оронин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ал.Константин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7.5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9.39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Даков Станислав («Адмиралтеец»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атур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2.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Май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ушк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5.1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5.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исе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рзама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6.2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6.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шпур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30.48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Батурин Андрей (Лихославль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5.0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вакум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раснозавод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57.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олубенко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03.4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оцуляк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етродво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04.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асин Конста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11.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Евсеенко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же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7.45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Москалёв Игорь (Ногинск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31.5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етровский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Улан-Уд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34.5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рефье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Улан - Уд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1:35.0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ловьё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39.5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ебедев Бори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41.4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нстантин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тавропольский кра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Arial CYR"/>
                <w:color w:val="000000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1:53.00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Беликов Пётр (</w:t>
      </w:r>
      <w:r>
        <w:rPr>
          <w:rFonts w:cs="Garamond" w:ascii="Garamond" w:hAnsi="Garamond"/>
          <w:sz w:val="28"/>
          <w:szCs w:val="28"/>
        </w:rPr>
        <w:t>Санкт-Петербург</w:t>
      </w:r>
      <w:r>
        <w:rPr>
          <w:rFonts w:cs="Garamond" w:ascii="Garamond" w:hAnsi="Garamond"/>
          <w:sz w:val="28"/>
        </w:rPr>
        <w:t>)</w:t>
      </w:r>
    </w:p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 xml:space="preserve">V </w:t>
      </w:r>
      <w:r>
        <w:rPr>
          <w:rFonts w:cs="Arial" w:ascii="Arial" w:hAnsi="Arial"/>
        </w:rPr>
        <w:t>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 – 12 июня 2007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1 (до 39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з-т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аков Стан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4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Леонович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24.5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Гром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олгопруд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25.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6.3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6.4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27.15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Даков Станислав («Адмиралтеец»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Май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ушки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:01.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01.5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3:02.5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зл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пи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04.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очар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ур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05.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ашпур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Адмиралтеец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3:06.23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Новиков Валерий (Вологда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bdr w:val="single" w:sz="18" w:space="0" w:color="000000"/>
              </w:rPr>
              <w:t>Данилик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Гродно 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37.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лд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37.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ухорученко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37.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 Моск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39.1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Арефье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Улан - Уд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0.2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лодухин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40.23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Самый активный гонщик – </w:t>
      </w:r>
      <w:r>
        <w:rPr>
          <w:rFonts w:cs="Garamond" w:ascii="Garamond" w:hAnsi="Garamond"/>
          <w:sz w:val="28"/>
          <w:bdr w:val="single" w:sz="18" w:space="0" w:color="000000"/>
        </w:rPr>
        <w:t>Данилик Александр</w:t>
      </w:r>
      <w:r>
        <w:rPr>
          <w:rFonts w:cs="Garamond" w:ascii="Garamond" w:hAnsi="Garamond"/>
          <w:sz w:val="28"/>
        </w:rPr>
        <w:t xml:space="preserve"> (Белоруссия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Зибире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аунас ЛИ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15.3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оловь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19.4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ычаг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оролев Моск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Arial CYR" w:ascii="Garamond" w:hAnsi="Garamond"/>
                <w:b/>
                <w:color w:val="000000"/>
                <w:sz w:val="28"/>
                <w:szCs w:val="28"/>
              </w:rPr>
              <w:t>2:25.2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5.5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Тарас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гинск Моск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26.1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ече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нкт-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Arial CYR" w:ascii="Garamond" w:hAnsi="Garamond"/>
                <w:color w:val="000000"/>
                <w:sz w:val="28"/>
                <w:szCs w:val="28"/>
              </w:rPr>
              <w:t>2:30.01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Зибирев Юрий (Каунас)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jc w:val="right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 xml:space="preserve">IV </w:t>
      </w:r>
      <w:r>
        <w:rPr>
          <w:rFonts w:cs="Arial" w:ascii="Arial" w:hAnsi="Arial"/>
        </w:rPr>
        <w:t>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10 – 12 июня 2006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1 (16 - 39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рем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аков Стан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«Адмиралтеец» 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0.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0.3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Червяков Дмит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51.4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Адмиралтеец» 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51.5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52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Шлыгин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52.56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Сашенков Олег (Москва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анилик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орус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2.1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2.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атур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22.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23.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зло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лпин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31.0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ловьев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стром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32.01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Батурин Андрей (Лихославль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Молдо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03.1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05.1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ухорученко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:06.0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олубенко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15.0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Гоцуляк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етерго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17.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олодухин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17.41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Москалёв Игорь (Кишинёв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оловь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56.3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Беликов Пе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59.2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Петровский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Улан - Уд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:59.36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ычаг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ролев Моск.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:59.4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«Поклонная гора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00.3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ече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:00.53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Соловьёв Владимир (Тверь)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>III B</w:t>
      </w:r>
      <w:r>
        <w:rPr>
          <w:rFonts w:cs="Arial" w:ascii="Arial" w:hAnsi="Arial"/>
        </w:rPr>
        <w:t>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Тосненский тур»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1 – 13 июня 2005 года</w:t>
      </w:r>
    </w:p>
    <w:p>
      <w:pPr>
        <w:pStyle w:val="Heading1"/>
        <w:rPr>
          <w:b/>
          <w:b/>
        </w:rPr>
      </w:pPr>
      <w:r>
        <w:rPr>
          <w:b/>
        </w:rPr>
        <w:t>Призёры в личном зачёте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u w:val="single"/>
        </w:rPr>
      </w:pPr>
      <w:r>
        <w:rPr>
          <w:rFonts w:cs="Garamond" w:ascii="Garamond" w:hAnsi="Garamond"/>
          <w:b/>
          <w:caps/>
          <w:u w:val="single"/>
        </w:rPr>
      </w:r>
    </w:p>
    <w:p>
      <w:pPr>
        <w:pStyle w:val="Normal"/>
        <w:jc w:val="center"/>
        <w:rPr/>
      </w:pPr>
      <w:r>
        <w:rPr/>
        <w:t>группа 1 (16 - 39 лет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ремя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Кабал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59.5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:00.3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:01.0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Терех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:02.1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Захаров Алекс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ван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:02.5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Цагарейшвили Зураб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Гатчинский район «Темп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:03.00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Сашенков Олег (Москва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33.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ухорученко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34.5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Котляренко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ра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35.0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  <w:b w:val="false"/>
                <w:b w:val="false"/>
              </w:rPr>
            </w:pPr>
            <w:r>
              <w:rPr>
                <w:rFonts w:cs="Garamond" w:ascii="Garamond" w:hAnsi="Garamond"/>
                <w:b w:val="false"/>
              </w:rPr>
              <w:t>Батур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Лихославль Твер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35.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36.1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лларион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36.13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Батурин Андрей (Лихославль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алев Игорь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Кишине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38.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Голубенко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46.5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Шляхтенко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47.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лодухин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49.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етровский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Улан – Уд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51.1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Арсеньев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56.41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Москалёв Игорь (Кишинёв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8"/>
          <w:u w:val="single"/>
        </w:rPr>
      </w:pPr>
      <w:r>
        <w:rPr>
          <w:rFonts w:cs="Garamond" w:ascii="Garamond" w:hAnsi="Garamond"/>
          <w:b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оловьё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10.0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Лычаг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Королёв Моск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11.42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Беликов Пё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:14.2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че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19.2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21.3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л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етродво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:24.58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Самый активный гонщик – Соловьёв Владимир (Тверь)</w:t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jc w:val="right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lang w:val="en-GB"/>
        </w:rPr>
        <w:t>II B</w:t>
      </w:r>
      <w:r>
        <w:rPr>
          <w:rFonts w:cs="Arial" w:ascii="Arial" w:hAnsi="Arial"/>
        </w:rPr>
        <w:t>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Колпинско - Тосненский тур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2 – 14 июня 2004 год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ёры в зачёте «Универсал»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1 (16 - 39 лет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чк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атурин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Лихославль Твер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арк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53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Терех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Беляе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ванов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ригорье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Лихославль Твер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8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2 (40 - 49 лет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Демано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виков Вале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Волог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Юнусов Салават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Илларион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ухорученко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гинск Моск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3 (50 - 59 лет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аинчковский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Яр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Карасёв Георг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Ереме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олодухин Михаил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Черновалюк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икола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4 (60 лет +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оловьё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Твер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Беликов Пёт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Санкт -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2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енкин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альчи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арпасов Ле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и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Булкин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етродворе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Новопашин Витал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Североуральск Свердловской об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</w:tr>
    </w:tbl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jc w:val="right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>ГСК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Всероссийская многодневная велогон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«Колпинский тур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2 – 14 июня 2003 год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ёры в зачёте «Универсал»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1 (16 - 35 лет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4394"/>
        <w:gridCol w:w="1276"/>
      </w:tblGrid>
      <w:tr>
        <w:trPr>
          <w:cantSplit w:val="true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Мест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Ф. И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горо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чк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ов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равлёв Рома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учин Александ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в Никола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енков Олег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рюк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2 (36 - 49 лет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дошев Владислав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хослав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паков Константин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ик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аков Борис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верска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рученко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 Андр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емов Викто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нс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  <w:t>группа 3 (50 лет +)</w:t>
      </w:r>
    </w:p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394"/>
        <w:gridCol w:w="1276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бирев Юр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блин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у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ёв Георги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тенко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еев Владимир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чев Сергей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ербур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ind w:firstLine="720"/>
        <w:rPr>
          <w:rFonts w:ascii="Garamond" w:hAnsi="Garamond" w:cs="Garamond"/>
          <w:caps/>
          <w:sz w:val="28"/>
          <w:u w:val="single"/>
        </w:rPr>
      </w:pPr>
      <w:r>
        <w:rPr>
          <w:rFonts w:cs="Garamond" w:ascii="Garamond" w:hAnsi="Garamond"/>
          <w:caps/>
          <w:sz w:val="28"/>
          <w:u w:val="single"/>
        </w:rPr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</w:rPr>
        <w:t>Главный судья</w:t>
        <w:tab/>
        <w:tab/>
      </w:r>
      <w:r>
        <w:rPr>
          <w:rFonts w:cs="Garamond" w:ascii="Garamond" w:hAnsi="Garamond"/>
          <w:sz w:val="28"/>
          <w:u w:val="single"/>
        </w:rPr>
        <w:tab/>
        <w:tab/>
        <w:tab/>
      </w:r>
      <w:r>
        <w:rPr>
          <w:rFonts w:cs="Garamond" w:ascii="Garamond" w:hAnsi="Garamond"/>
          <w:sz w:val="28"/>
        </w:rPr>
        <w:tab/>
        <w:t>Ю. В. Дембовский</w:t>
      </w:r>
    </w:p>
    <w:p>
      <w:pPr>
        <w:pStyle w:val="Normal"/>
        <w:ind w:firstLine="720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5z0">
    <w:name w:val="WW8Num5z0"/>
    <w:qFormat/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22:00Z</dcterms:created>
  <dc:creator>JuVD</dc:creator>
  <dc:description/>
  <cp:keywords/>
  <dc:language>en-US</dc:language>
  <cp:lastModifiedBy>юра</cp:lastModifiedBy>
  <cp:lastPrinted>2011-06-08T12:06:00Z</cp:lastPrinted>
  <dcterms:modified xsi:type="dcterms:W3CDTF">2012-06-15T07:58:00Z</dcterms:modified>
  <cp:revision>24</cp:revision>
  <dc:subject/>
  <dc:title>ВСЕРОССИЙСКАЯ МНОГОДНЕВНАЯ ВЕЛОГОНКА</dc:title>
</cp:coreProperties>
</file>